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ma do Professor Pizza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 (03/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ma em que fez  P1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uto Alves de Abr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 Iwash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o Baeta Castanhe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a M. dos Santos Sil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e Tochio Ange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ilis Fabiana de Camar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Carolina T. R. Oliveira San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Paulo Correia da Sil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 Meneghelli V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 Piva Rocha Cor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Claudio Michejevs Padil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de Barros Colla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Moreira de Souza Di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Postiglione de Olive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o de Paula Peixo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o Henrique Mame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a Gomes Martins Ram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ine Butuem Soa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so Macedo Jun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ano de Oliveira Sou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Christianini Fonse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Cruz Tor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Fernandes Pires Rov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M. Barbosa Fortes Mano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e Otsuki de L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a Izumi Tak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 Mubarack de Me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o Alberto de Andr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o Andrade I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o Lima de Abr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er Marco Barbosa da Sil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linne C. Barreira do San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ana Rodrigues Ara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o Batista Arau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o Granado Orf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o Lombardi Maxim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o Moraes de Olive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cio Marques do Car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Augusto Cardoso Pere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Augusto Villaverde Custo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Costa Marq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Pereira de Alme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Santos Ferre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Vicente Favi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 *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Menegardo de Sou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Wellington Firmino Soa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 O. V. de Bar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a de Fatima da Sil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te Bueno de Pa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io Tetsuji Kawak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lherme Gastaldello P. Serr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es Conrado Bott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Yukio Honda Tokuta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se Americo Gomes de L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o Paulo Rodrigues Zambri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o Pedro Athayde M. de And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**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g Woo J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o Cesar del Cioppo Ribe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dro Alexandre Siqueira Le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dro Daros G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dro Meneguelli Bio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la Regina da Silva Teixe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s Mafia L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a Bert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a Figueiredo P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Americo Nedava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 Araujo Silva Figuere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on Moreira de Carvalho Jun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go de L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os que não estavam em nenhuma das listas de chamada e fizeram a prova na turma do professor Pizza:</w: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 Lemmi Giovanini Dialeta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berto Augusto do Nasc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os que não estavam em nenhuma das listas de chamada e fizeram a prova na turma do professor Gustavo:</w: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ssio (ou Cessio) Al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 sem 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sterisco (*) são as provas corrigidas pelo professor Gustavo</w:t>
      </w:r>
    </w:p>
    <w:p>
      <w:pPr>
        <w:pStyle w:val="Normal"/>
        <w:rPr/>
      </w:pPr>
      <w:r>
        <w:rPr/>
        <w:t>(**) Aluno repetido nas duas listas.Obs. No campo “ turma em que fez P1” so foi preenchido quando o aluno fez a prova em outra turma.</w:t>
      </w:r>
    </w:p>
    <w:p>
      <w:pPr>
        <w:pStyle w:val="Normal"/>
        <w:rPr/>
      </w:pPr>
      <w:r>
        <w:rPr/>
        <w:t>Turma do Professor Gustavo: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 (03/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ma em que fez  P1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ton Sebastiao Gaudenci Fil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e Cardoso Zemu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Carolina de Magalhã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Carolina Nobile Tomazi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é Serrano Rub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de Souza God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Molina Carri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io Militani N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riz Sayuri Oy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 Haramaki Tri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P. de Freitas Correa Vi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Suetiro Kaeriy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Ben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tia Massami Nemo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Fernandez Goncal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ne Faria Sil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e Minemats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la Gomes Marino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o Angelo Feltr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o Lekecinskas Augu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de Castro Pol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Carolina Pa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o Pedro Athayde M. de Andr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o Rafael Dias Pi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a Barbosa Mendes Sil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dro de Araujo Pres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Carlos Mantovani Ju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Zenko Correa Leite Hirak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 Mariano de Oliv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Bertollo de Carval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Farias Caet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Soares Rubin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Antonio Poli da Conceic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Antonio Ri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Antonio de Mor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Everton Silva Custo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ssa Santi Itim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 Rogéria Esparrachiari Ghiro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ele Vavalle Ros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avio Modolo Vice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avio Pedral Sampaio Colella G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oma Gazolla de Oliv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 Sawam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o Alves de Castro Nasc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o Jose Cardoso de Sou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o Sadao M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Leonardo Fre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Nicolau de Carval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Vitor Berchiol Iw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lip Andreas Brenner Ga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mes Ajna da Sil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Alvares Tub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Coelho Ma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Marcos de Fre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Oliveira Suig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Ros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Toshio Inouy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hael Barros Vasqu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hael Ezsias Zan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hael Fernandes Bri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a Meyer 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o Mendes Coutin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nan Bianchetti Mor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Tavares Mac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Figuei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Luiz Marques Fl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na Taketomi de Arauj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Pinheiro Cam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ya de Lara L. de Araujo Pinhei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Yucheong K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 Petto Ju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a Manami Yagu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yendrani Fernandes Baptist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s Villa Boas dos San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go Gomes dos San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go Luis Pess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go Rodrigues da Sil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ago Krall Barr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tomu Sakaji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ner Antonio da Sil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ir Brunetti Scardue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essa Biondo Ribei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r Eiji Justus Sakagu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r Rodrigues de Mor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ner Galich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ton Hideki Og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n Mari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33:00Z</dcterms:created>
  <dc:creator>Rodrigo</dc:creator>
  <dc:description/>
  <dc:language>en-US</dc:language>
  <cp:lastModifiedBy>Rodrigo</cp:lastModifiedBy>
  <dcterms:modified xsi:type="dcterms:W3CDTF">2004-09-12T19:22:00Z</dcterms:modified>
  <cp:revision>6</cp:revision>
  <dc:subject/>
  <dc:title>Nome</dc:title>
</cp:coreProperties>
</file>